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На правах рукопис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ченко Дмитрий Геннадьеви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ВОЕННО-ПРИКЛАДНОЙ ФИЗИЧЕСКОЙ ГОТОВНОСТИ СТУДЕНТОВ  В ПРОЦЕССЕ ФИЗИЧЕСКОГО ВОСПИТАНИЯ В ВУЗ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3.00.04 </w:t>
      </w:r>
      <w:r>
        <w:rPr>
          <w:sz w:val="28"/>
          <w:szCs w:val="28"/>
        </w:rPr>
        <w:t>- Теория и методика физического воспитания, спортивной                                       тренировки, оздоровительной и адаптивной физической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ЕФЕ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и на соискание ученой степе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педагогически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а, 2014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та выполнена в Федеральном государственном бюджетном образовательном учреждении высшего профессионального образования «Сибирский государственный технологический университет», г. Красноярск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46"/>
      </w:tblGrid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ный руководитель:</w:t>
            </w:r>
          </w:p>
        </w:tc>
        <w:tc>
          <w:tcPr>
            <w:tcW w:w="614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ктор педагогических наук, профессор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омарев Василий Викторович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фициальные оппоненты: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ашников Александр Федо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педагогических наук, профессор, ФГКОУ ВПО «Орловский юридический институт МВД России им. В.В.Лукъянова», кафедра физической подготовки и спорта, профессор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Савчук Александр Николаевич, </w:t>
            </w:r>
            <w:r>
              <w:rPr>
                <w:sz w:val="28"/>
                <w:szCs w:val="28"/>
                <w:lang w:eastAsia="ar-SA"/>
              </w:rPr>
              <w:t xml:space="preserve">  кандидат педагогических наук, доцент                                                 ФГБОУ ВПО «Красноярский государственный педагогический университет им. В.П. Астафьева», кафедра теоретических основ физического воспитания, профессор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Ведущая организация:</w:t>
            </w:r>
          </w:p>
        </w:tc>
        <w:tc>
          <w:tcPr>
            <w:tcW w:w="6146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ГБОУ ВПО «</w:t>
            </w:r>
            <w:r>
              <w:rPr>
                <w:b/>
                <w:sz w:val="28"/>
                <w:szCs w:val="28"/>
                <w:lang w:eastAsia="ar-SA"/>
              </w:rPr>
              <w:t>Тюменский государственный университет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Защита диссертации состоится «_____» _______ 2014 г. в _____ часов _____ минут на заседании диссертационного совета Д 212.271.15 при ФГБОУ ВПО «Тульский государственный университет» по адресу: 300012, г. Тула, проспект Ленина, 92, ауд. 9-101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С диссертацией можно ознакомиться в библиотеке Тульского государственного университета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Автореферат разослан «_____» _________ 2014 г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311400</wp:posOffset>
            </wp:positionH>
            <wp:positionV relativeFrom="paragraph">
              <wp:posOffset>93345</wp:posOffset>
            </wp:positionV>
            <wp:extent cx="1360170" cy="1189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ind w:right="9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ный секретарь</w:t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8"/>
                <w:szCs w:val="28"/>
              </w:rPr>
              <w:t>Леонтьев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ind w:right="972" w:hanging="0"/>
              <w:rPr/>
            </w:pPr>
            <w:r>
              <w:rPr>
                <w:b/>
                <w:sz w:val="28"/>
                <w:szCs w:val="28"/>
              </w:rPr>
              <w:t>диссертационного совета</w:t>
            </w:r>
          </w:p>
          <w:p>
            <w:pPr>
              <w:pStyle w:val="Normal"/>
              <w:widowControl w:val="false"/>
              <w:ind w:right="9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ия Сергеевна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РАБОТЫ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Актуальность исследования. </w:t>
      </w:r>
      <w:r>
        <w:rPr>
          <w:sz w:val="28"/>
          <w:szCs w:val="28"/>
        </w:rPr>
        <w:t xml:space="preserve">Современное нестабильное состояние военно-политической обстановки между государствами, военными блоками требует от государства системного и постоянного укрепления обороноспособности страны, защиты национальных интересов, совершенствования и модернизации всей структуры управления и материально-технического содержания Российских Вооруженных Сил. В связи с этим в России утверждена Стратегия национальной безопасности до 2020 г. и новая Военная доктрина. Важной задачей Военной доктрины, является повышение роли военно-патриотического воспитания и современной подготовки молодежи к службе в Российской армии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современных условиях, когда решается проблема профессионализации личного состава Вооруженных Сил РФ, с 2008 года указом Президента Российской Федерации срок службы в армии сокращен до одного года, что требует, в свою очередь, скорейшей перестройки системы допризывной подготовки молодежи (В.А. Корытков, Н.И. Гарипов, В.В. Пономарев,               В.А. Мезенцев, Т.Г. Арутюнян, А.И. Кравченко, В.И. Добреньков и др.). Существующее в настоящее время содержание подготовки студенческой молодежи к военной службе не отвечает современным требованиям, носит несистемный и частичный характер и не способно в полной мере обеспечить Вооруженные Силы России   подготовленными   призывниками с высшим образованием (А.С. Тимохович, О.С. Калядин, Н.Н. Гарипов, М.А. Кирпичев и др.). Такое негативное положение вещей связано, прежде всего, с тем, что во многих вузах страны сокращены кафедры военной подготовки, что сразу отрицательно отразилось на общей готовности выпускников вузов к полноценной службе в Вооруженных Силах страны (В.А. Корытков,            В.В. Пономарев, Н.Н. Гарипов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язи с этим возникает необходимость поиска и разработки альтернативных педагогических условий подготовки студентов в вузах к службе в армии, где сокращены военные кафедры. Необходимость скоординировать подготовку студентов вуза к службе в армии в рамках учебного процесса по дисциплине «Физическая культура» есть актуальная альтернатива на данный переходный период времени, пока государство не представит более продуктивную систему подготовки студенческой молодежи призывного возраста к службе в армии (А.С. Тимохович, В.А. Корытков,           В.В. Кузин, П.А. Виноградов, С.И. Гуськов и др.). Поэтому особую значимость приобретает подготовка к службе в Вооруженных Силах студентов вузов, в которых упразднены кафедры военной подготовки. Это актуально, поскольку в 80 % вузах России в связи с сокращением военных кафедр не ведется подготовка студентов к службе в армии, что, в  свою очередь, в дальнейшем отрицательно скажется на качестве готовности молодежи к успешной службе в Вооруженных Силах России и боеспособности стра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тепень разработанности темы исследования. </w:t>
      </w:r>
      <w:r>
        <w:rPr>
          <w:sz w:val="28"/>
          <w:szCs w:val="28"/>
        </w:rPr>
        <w:t>Данная тема имеет важное государственное значение, которая направлена на более продуктивное реформирование Вооруженных Сил страны. Реформирование Вооруженных Сил страны осуществляется по трем базовым направлениям: совершенствование управления Вооруженных Сил страны, модернизация материально-технической  базы и вооружения армии и третье, самое важное направление – это подготовка к службе в Российской армии образованных, патриотически настроенных и физически подготовленных молодых людей, способных управлять современной техникой, психологически и физически  быть готовыми к выполнению служебного долга по защите границ и интересов стр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целенаправленная подготовка к службе молодежи в армии осуществляется в военных вузах и в вузах, где имеются военные кафедры (А.С. Тимохович, В.А. Корытков, В.В. Шапуленко, В.Г. Афанасьев,                    В.П. Быков, Л.Г. Лаптев, В.Г. Михайловский, Р.А. Белоусов,                             М.И. Драгомиров, В.И. Омельченко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большинство вузов страны не имеют военных кафедр, где молодежь в свою очередь не приобретает военно-прикладных навыков и умений для службы в армии. Все это в совокупности значительно снижает уровень готовности юношей призывного возраста к службе в Вооруженных Силах стран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разработку и изученность многих вопросов связанных с подготовкой молодежи к службе в Вооруженных Силах, данная тема является актуальной, она направлена, прежде всего, на разработку альтернативных военно-прикладных форм подготовки студентов к службе в армии, обучающихся в вузах, не имеющих военных кафедр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ходе обзора и анализа литературных источников были выделены следующие </w:t>
      </w:r>
      <w:r>
        <w:rPr>
          <w:b/>
          <w:sz w:val="28"/>
          <w:szCs w:val="28"/>
        </w:rPr>
        <w:t>противоречия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жду требованием государства к готовности студентов-призывников служить в армии и низким уровнем их подготовленности к выполнению воинского долга в связи с изменением срока службы до одного года и упразднением кафедр военной подготовки в вузах стран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жду необходимостью актуализации и поиска альтернативных педагогических условий и форм подготовки студентов вуза, где нет военных кафедр, к службе в армии и недостаточным научно-методическим обеспечением для их разработ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жду необходимостью формирования военно-прикладной физической  готовности студентов к службе в армии в процессе физического воспитания в вузе и недостаточной разработанностью программно-методического обеспечения данного процесс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вязи с вышеуказанным можно констатировать наличие научной </w:t>
      </w:r>
      <w:r>
        <w:rPr>
          <w:b/>
          <w:sz w:val="28"/>
          <w:szCs w:val="28"/>
        </w:rPr>
        <w:t>проблемы</w:t>
      </w:r>
      <w:r>
        <w:rPr>
          <w:sz w:val="28"/>
          <w:szCs w:val="28"/>
        </w:rPr>
        <w:t xml:space="preserve"> по актуализации и поиску альтернативных форм и технологий  подготовки студентов вуза к службе в армии в процессе физического воспитания, что и обусловило выбор </w:t>
      </w:r>
      <w:r>
        <w:rPr>
          <w:b/>
          <w:sz w:val="28"/>
          <w:szCs w:val="28"/>
        </w:rPr>
        <w:t>темы диссертационного исследования</w:t>
      </w:r>
      <w:r>
        <w:rPr>
          <w:sz w:val="28"/>
          <w:szCs w:val="28"/>
        </w:rPr>
        <w:t>: «Формирование военно-прикладной физической готовности студентов  в процессе физического воспитания в вуз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бъектом исследования является</w:t>
      </w:r>
      <w:r>
        <w:rPr>
          <w:sz w:val="28"/>
          <w:szCs w:val="28"/>
        </w:rPr>
        <w:t xml:space="preserve"> физическое воспитание студентов в вуз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Предмет исследования:</w:t>
      </w:r>
      <w:r>
        <w:rPr>
          <w:sz w:val="28"/>
          <w:szCs w:val="28"/>
        </w:rPr>
        <w:t xml:space="preserve"> структура и содержание опытной вариативной программы формирования военно-прикладной физической готовности студентов в процессе  физического  воспитания в вуз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Целью исследования </w:t>
      </w:r>
      <w:r>
        <w:rPr>
          <w:sz w:val="28"/>
          <w:szCs w:val="28"/>
        </w:rPr>
        <w:t>является теоретическое обоснование и разработка  структуры и содержания опытной вариативной программы формирования военно-прикладной физической готовности студентов в процессе физического воспитания в вузе и проверка ее эффективности в педагогическом эксперимент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Гипотеза исследования. </w:t>
      </w:r>
      <w:r>
        <w:rPr>
          <w:sz w:val="28"/>
          <w:szCs w:val="28"/>
        </w:rPr>
        <w:t>Формирование военно-прикладной физической готовности студентов  вуза будет эффективным и системным, если в процессе физического воспитания реализовать комплекс следующих организационно-педагогических мероприятий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разработать содержание экспериментальной вариативной программы формирования военно-прикладной физической готовности студентов вуза к службе в армии в процессе физического воспитания с учетом: снижения срока службы в армии до одного года,  негативного состояния здоровья и физической готовности молодежи призывного возраст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ных требований к интеллектуальной и физической подготовленности молодежи в связи с реформированием вооруженных сил страны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 педагогическую технологию реализации опытной вариативной программы  формирования военно-прикладной физической готовности  студентов к службе в армии вуза в процессе физического воспита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целенаправленно формировать у юношей гражданскую позицию к службе в армии через различные формы военно-патриотического воспитания: тематических занятий, военизированные соревнования, конкурсы, фестивали, спартакиады допризывной молодежи, Дни памяти, День победы и т.д.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ь интегративный контроль и коррекцию формирования готовности юношей к службе в армии посредством следующих блоков-критериев: интеллектуальный, физическая подготовленность и гражданская позиция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для индивидуального и самостоятельного контроля разработать и использовать Дневник призывника, который аккумулирует и способствует коррекции различных показателей готовности юношей к службе в арм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Для достижения цели исследования и проверки научной гипотезы были сформированы </w:t>
      </w:r>
      <w:r>
        <w:rPr>
          <w:b/>
          <w:sz w:val="28"/>
          <w:szCs w:val="28"/>
        </w:rPr>
        <w:t xml:space="preserve">задачи исследовани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Изучить состояние проблемы альтернативной подготовки студентов вуза, где нет кафедр военной подготовки к службе в арм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Теоретически обосновать и разработать содержание вариативной программы формирования военно-прикладной физической готовности студентов в процессе физического воспитания в вуз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едагогическую технологию реализации вариативной программы формирования военно-прикладной физической готовности студентов в процессе физического воспитания в вуз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дагогическом эксперименте проверить эффективность вариативной программы формирования военно-прикладной физической готовности студентов в процессе физического воспитания в вузе.     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Методологической</w:t>
      </w:r>
      <w:r>
        <w:rPr>
          <w:sz w:val="28"/>
          <w:szCs w:val="28"/>
        </w:rPr>
        <w:t xml:space="preserve"> основой и </w:t>
      </w:r>
      <w:r>
        <w:rPr>
          <w:b/>
          <w:sz w:val="28"/>
          <w:szCs w:val="28"/>
        </w:rPr>
        <w:t>теоретической</w:t>
      </w:r>
      <w:r>
        <w:rPr>
          <w:sz w:val="28"/>
          <w:szCs w:val="28"/>
        </w:rPr>
        <w:t xml:space="preserve"> базой исследования  стали: современные педагогические теории и технологии физического воспитания студентов (Л.И. Лубышева, В.В. Пономарев, В.К. Бальсевич,            С.А. Дорошенко, А.Ю. Григорьев, Н.В. Арнст, А.А. Мельничук); современные представления   о допризывной  подготовке молодежи (В.А. Корытков,         А.С. Тимохович, Н.Н. Гарипов, К.В. Даурцева, В.П. Сорокин, В.Г. Бабкин, В.В. Масорин, И.И. Лебедовская, Т.Г. Арутюнян и др.); военно-профессиональная подготовка студентов вуза (А.П. Беляева,                                 В.Г. Михайловский, В.К. Сидоренко, И.П. Яковлев и др.); педагогические подходы и формы военно-патриотического воспитания и подготовки молодежи к службе в армии (В.А. Пестов, Г.А. Монахова, М.И. Драгомиров, А.А. Волотовский, В.И. Омельченко и др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решения поставленных задач применялись </w:t>
      </w:r>
      <w:r>
        <w:rPr>
          <w:b/>
          <w:sz w:val="28"/>
          <w:szCs w:val="28"/>
        </w:rPr>
        <w:t>следующие метод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следования:</w:t>
      </w:r>
      <w:r>
        <w:rPr>
          <w:sz w:val="28"/>
          <w:szCs w:val="28"/>
        </w:rPr>
        <w:t xml:space="preserve"> анализ научно-методической литературы по проблеме исследования, обобщение передового педагогического опыта военно-патриотического воспитания молодежи; анализ медицинских карт студентов призывного возраста, педагогические наблюдения, анкетирование, интервьюирование; беседа, методы оценки и контроля двигательных способностей студентов и военно-прикладных навыков; контроль простудных заболеваний студентов; оценка мотивации на службу в армии; педагогический эксперимент, математико-статистический анализ полученных результатов исследов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рганизация и этапы исследования.</w:t>
      </w:r>
      <w:r>
        <w:rPr>
          <w:sz w:val="28"/>
          <w:szCs w:val="28"/>
        </w:rPr>
        <w:t xml:space="preserve"> В исследовании учувствовали               100 юношей 1-2-х курсов лесоинженерного факультета (экспериментальная группа) и контрольная группа - студенты 1-2-х курсов лесохозяйственного факультета в количестве 110 челове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ервый этап исследования (2008-2009 гг.):</w:t>
      </w:r>
      <w:r>
        <w:rPr>
          <w:sz w:val="28"/>
          <w:szCs w:val="28"/>
        </w:rPr>
        <w:t xml:space="preserve"> осуществлялся обзор и анализ педагогической, медицинской и другой научно-методической литературы, связанной с проблематикой исследования; разрабатывался и формировался методологический аппарат исследования; систематизировались базовые теоретические положения диссертационного исследования; корректировались задачи исследования, отбирались и формировались методы изучения и решения поставленных научных задач в педагогическом эксперимент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торой этап исследования (2009-2011 гг.):</w:t>
      </w:r>
      <w:r>
        <w:rPr>
          <w:sz w:val="28"/>
          <w:szCs w:val="28"/>
        </w:rPr>
        <w:t xml:space="preserve"> проводился педагогический эксперимент по реализации теоретико-методологических положений формирования военно-прикладной физической готовности студентов вуза к службе в армии в процессе физического воспитания. В процессе педагогического эксперимента корректировались содержание, средства, методы и формы вариативной программы  формирования военно-прикладной физической готовности студентов вуза к службе в Вооруженных Силах страны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ретий этап исследования (2011-2012 гг.):</w:t>
      </w:r>
      <w:r>
        <w:rPr>
          <w:sz w:val="28"/>
          <w:szCs w:val="28"/>
        </w:rPr>
        <w:t xml:space="preserve"> проводился системный анализ и обобщение фактологического материала проведенного педагогического эксперимента; детализировались основные положения и выводы исследования, осуществлялось оформление диссертацио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Научная новизна исследова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firstLine="360"/>
        <w:jc w:val="both"/>
        <w:rPr/>
      </w:pPr>
      <w:r>
        <w:rPr>
          <w:b/>
          <w:sz w:val="28"/>
          <w:szCs w:val="28"/>
        </w:rPr>
        <w:t>Обогащено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расширено</w:t>
      </w:r>
      <w:r>
        <w:rPr>
          <w:sz w:val="28"/>
          <w:szCs w:val="28"/>
        </w:rPr>
        <w:t xml:space="preserve"> новыми доказательствами и современными фактами содержание подготовки студенческой молодежи к службе в Вооруженных Силах России в процессе физического воспитания в вузе с учетом снижения срока службы в армии до одного года, сокращения военных кафедр в вузах страны,  ухудшения состояния здоровья юношей призывного возраста и государственной политики, направленной на усиление общей готовности Вооруженных Сил для защиты национальных интересов стра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и в педагогическом эксперименте проверена эффективность вариативной программы формирования военно-прикладной физической готовности студентов вуза к службе  в Вооруженных Силах России в процессе физического воспитания. Программный материал включает следующие организационно-педагогические комплексы: материально-технические, программно-методические, контрольно-коррекционные и результативно-прогностическ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педагогическая технология реализации в процессе физического воспитания  вариативной программы  формирования военно-прикладной физической готовности студентов вуза, состоящая из следующих последовательно-взаимосвязанных этапов:  контрольно-диагностирующий и коррекционно-формирующий (сентябрь-октябрь); базово-закрепляющий и итогово-результативный (апрель-ма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firstLine="360"/>
        <w:jc w:val="both"/>
        <w:rPr/>
      </w:pPr>
      <w:r>
        <w:rPr>
          <w:b/>
          <w:sz w:val="28"/>
          <w:szCs w:val="28"/>
        </w:rPr>
        <w:t>Разработано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введено</w:t>
      </w:r>
      <w:r>
        <w:rPr>
          <w:sz w:val="28"/>
          <w:szCs w:val="28"/>
        </w:rPr>
        <w:t xml:space="preserve"> новое понятие «интегративный контроль военно-прикладной физической подготовленности призывника» к службе в Вооруженных Силах страны, включающий следующие блоки-критерии: образовательный (уровень сформированности общетеоретических и военно-прикладных знаний), физический (уровень физической и военно-прикладной готовности) и гражданская позиция (уровень сформированности гражданской позиции к воинской службе). Посредством данных блоков-критериев осуществляется контроль и коррекция готовности студентов к службе в арми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Теоретическая значимость </w:t>
      </w:r>
      <w:r>
        <w:rPr>
          <w:sz w:val="28"/>
          <w:szCs w:val="28"/>
        </w:rPr>
        <w:t>исследования заключ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 расширении и дополнении теоретических основ военно-прикладной подготовки студентов вуза к службе в армии в процессе физического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оретическом обосновании содержания вариативной программы формирования военно-прикладной физической готовности студентов  вуза к службе в армии в процессе физического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ии структуры и содержания педагогической технологии проектирования  вариативной программы формирования военно-прикладной физической готовности студентов вуза к службе в арм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ии содержания блоков интегративного контроля военно-прикладной физической подготовленности призывника, на основе которого осуществляется целенаправленная и поступательная подготовка юношей к службе в армии в процессе физического воспитания  в вузе.</w:t>
        <w:tab/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Практическая значимость исследования </w:t>
      </w:r>
      <w:r>
        <w:rPr>
          <w:sz w:val="28"/>
          <w:szCs w:val="28"/>
        </w:rPr>
        <w:t xml:space="preserve">заключается в разработке и апробировании: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- вариативной программы формирования военно-прикладной физической готовности студентов  вуза к службе в армии в процессе физического воспитания;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хнологии реализации содержания вариативной программы формирования готовности студентов к службе в армии;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интегративного контроля и коррекции готовности студентов к службе в Вооруженных Силах РФ;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учно-обоснованных методических рекомендаций по применению нетрадиционных средств физической подготовки, основанных на приемах рукопашного боя,  и формированию военно-прикладных умений и навыков с помощью преодоления различных видов комбинированных препятствий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невника призывника, включающего следующие разделы интегративной подготовки: физическая, функциональная и воспитательная; интегративный контроль результатов формирования готовности студентов вуза к службе в арм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оретический и практический материалы исследования можно широко использовать в лекционных курсах студентов вузов и на курсах повышения квалификации преподавателей БЖД и физического воспитан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щиту выносятся следующие полож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Формирование военно-прикладной физической готовности студентов вуза к службе в армии в процессе физического воспитания необходимо осуществлять при соблюдении следующих </w:t>
      </w:r>
      <w:r>
        <w:rPr>
          <w:b/>
          <w:sz w:val="28"/>
          <w:szCs w:val="28"/>
        </w:rPr>
        <w:t>организационно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педагогических условий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материально-технических</w:t>
      </w:r>
      <w:r>
        <w:rPr>
          <w:sz w:val="28"/>
          <w:szCs w:val="28"/>
        </w:rPr>
        <w:t xml:space="preserve"> (нестандартное оборудование, инвентарь, искусственные полосы препятствий и др.); </w:t>
      </w:r>
      <w:r>
        <w:rPr>
          <w:i/>
          <w:sz w:val="28"/>
          <w:szCs w:val="28"/>
        </w:rPr>
        <w:t>программно-методических</w:t>
      </w:r>
      <w:r>
        <w:rPr>
          <w:sz w:val="28"/>
          <w:szCs w:val="28"/>
        </w:rPr>
        <w:t xml:space="preserve"> (вариативная программа, методики, формы организации, технология и средства реализации); </w:t>
      </w:r>
      <w:r>
        <w:rPr>
          <w:i/>
          <w:sz w:val="28"/>
          <w:szCs w:val="28"/>
        </w:rPr>
        <w:t>контрольно-коррекционных</w:t>
      </w:r>
      <w:r>
        <w:rPr>
          <w:sz w:val="28"/>
          <w:szCs w:val="28"/>
        </w:rPr>
        <w:t xml:space="preserve"> (должные нормативы, контрольные упражнения); </w:t>
      </w:r>
      <w:r>
        <w:rPr>
          <w:i/>
          <w:sz w:val="28"/>
          <w:szCs w:val="28"/>
        </w:rPr>
        <w:t>результативно-прогностических</w:t>
      </w:r>
      <w:r>
        <w:rPr>
          <w:sz w:val="28"/>
          <w:szCs w:val="28"/>
        </w:rPr>
        <w:t xml:space="preserve"> (результаты педагогического процесса формирования готовности студентов вузов к службе в армии, самооценка и самоанализ готовности студентов вуза на основе Дневника призывника, что дает возможность прогнозировать и совершенствовать уровень военно-прикладной физической подготовленности студентов вуза в повседневной учебной деятельности к службе в арми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ариативная программа формирования военно-прикладной физической подготовленности студентов вуза к службе в армии в процессе физического воспитания содержит следующий материал: теоретические знания, направленные на формирование готовности молодежи к службе в армии; военно-патриотическое воспитание; воинские традиции и ритуалы; атлетическая гимнастика; многоборная военно-прикладная подготовка; полоса препятствий; элементы физической подготовки военнослужащих в зарубежных армиях; рукопашный бой; комплексные силовые игры, диагностика результатов учебного процесса;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Технология реализации вариативной программы </w:t>
      </w:r>
      <w:r>
        <w:rPr>
          <w:sz w:val="28"/>
          <w:szCs w:val="28"/>
        </w:rPr>
        <w:t xml:space="preserve">формирования  военно-прикладной физической готовности студентов вуза в процессе физического воспитания должна включать следующие последовательные взаимосвязанные функциональные этапы: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контрольно-диагностирующ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начало учебного года) – определение исходного уровня военно-прикладной физической подготовленности студентов вуза к службе в армии на основе разработанного </w:t>
      </w:r>
      <w:r>
        <w:rPr>
          <w:i/>
          <w:sz w:val="28"/>
          <w:szCs w:val="28"/>
        </w:rPr>
        <w:t>интегративного контроля</w:t>
      </w:r>
      <w:r>
        <w:rPr>
          <w:sz w:val="28"/>
          <w:szCs w:val="28"/>
        </w:rPr>
        <w:t xml:space="preserve"> военно-прикладной физической подготовленности современного призывника;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коррекционно-формирующ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в процессе учебного года) – коррекция исходного уровня военно-прикладной физической подготовленности студентов на основе разработанного вариативного программно-методического обеспечения;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базово-закрепляющ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вторая половина учебн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а и каникулы) – проводятся  военно-патриотические смотры-конкурсы и соревнования, направленные на закрепление теоретических знаний и практических умений готовности призывников к службе в армии;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итогово-результативны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окончание учебного года), оценка результатов реализации содержания вариативной программы военно-прикладной физической подготовки студентов вуза к службе в армии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>
          <w:sz w:val="28"/>
          <w:szCs w:val="28"/>
        </w:rPr>
        <w:t xml:space="preserve">4. Для корректного управления педагогическим процессом формирования военно-прикладной физической готовности студентов необходимо использовать </w:t>
      </w:r>
      <w:r>
        <w:rPr>
          <w:b/>
          <w:sz w:val="28"/>
          <w:szCs w:val="28"/>
        </w:rPr>
        <w:t>интегративный контроль</w:t>
      </w:r>
      <w:r>
        <w:rPr>
          <w:sz w:val="28"/>
          <w:szCs w:val="28"/>
        </w:rPr>
        <w:t xml:space="preserve"> их результатов,  включающий следующие блоки-критериев: </w:t>
      </w:r>
      <w:r>
        <w:rPr>
          <w:i/>
          <w:sz w:val="28"/>
          <w:szCs w:val="28"/>
        </w:rPr>
        <w:t xml:space="preserve">образовательный </w:t>
      </w:r>
      <w:r>
        <w:rPr>
          <w:sz w:val="28"/>
          <w:szCs w:val="28"/>
        </w:rPr>
        <w:t xml:space="preserve">– предусматривает контроль военно-прикладных знаний, умений и навыков, которые способствуют успешной службе в армии; </w:t>
      </w:r>
      <w:r>
        <w:rPr>
          <w:i/>
          <w:sz w:val="28"/>
          <w:szCs w:val="28"/>
        </w:rPr>
        <w:t>физический</w:t>
      </w:r>
      <w:r>
        <w:rPr>
          <w:sz w:val="28"/>
          <w:szCs w:val="28"/>
        </w:rPr>
        <w:t xml:space="preserve"> – контроль функциональных показателей различных систем организма, развития основных физических качеств, формирования военно-прикладных навыков и умений; </w:t>
      </w:r>
      <w:r>
        <w:rPr>
          <w:i/>
          <w:sz w:val="28"/>
          <w:szCs w:val="28"/>
        </w:rPr>
        <w:t>гражданский</w:t>
      </w:r>
      <w:r>
        <w:rPr>
          <w:sz w:val="28"/>
          <w:szCs w:val="28"/>
        </w:rPr>
        <w:t xml:space="preserve"> – осуществляется контроль сформированности осознанности гражданской позиции, убеждений к службе в армии, защиты интересов своей стра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Апробация и внедрение результатов исследования. </w:t>
      </w:r>
      <w:r>
        <w:rPr>
          <w:sz w:val="28"/>
          <w:szCs w:val="28"/>
        </w:rPr>
        <w:t xml:space="preserve">Основные положения и результаты исследования докладывались и обсуждались на научно-практических   конференциях   в   г. Красноярске (2008-2011 гг.),        г. Новосибирске (2011-2012 гг.), г. Усть-Илимске (2010-2012 гг.), г. Иркутске (2011-2012 гг.), на кафедре физической культуры и валеологии Сибирского государственного технологического университета, г. Красноярск (2006-              2012 гг.). Материалы диссертации опубликованы в рецензируемых научных журналах и изданиях, а также в сборниках различных конференци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Достоверность и обоснованность </w:t>
      </w:r>
      <w:r>
        <w:rPr>
          <w:sz w:val="28"/>
          <w:szCs w:val="28"/>
        </w:rPr>
        <w:t xml:space="preserve">результатов исследования обеспечены совокупностью теоретических и методических положений, применением комплексных методов обеспечения взаимопроверяемости и сопоставляемости полученных результатов с другими методами исследования, в том числе с методами математической статистики, а также продолжительностью педагогического эксперимента и воспроизводимостью его результатов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Структура диссертации: </w:t>
      </w:r>
      <w:r>
        <w:rPr>
          <w:sz w:val="28"/>
          <w:szCs w:val="28"/>
        </w:rPr>
        <w:t xml:space="preserve">работа состоит из введения, четырех глав, выводов, практических рекомендаций, библиографического списка и приложений. </w:t>
      </w:r>
      <w:r>
        <w:rPr>
          <w:color w:val="000000"/>
          <w:sz w:val="28"/>
          <w:szCs w:val="28"/>
        </w:rPr>
        <w:t>Материалы исследования содержат 10 рисунков, 12 таблиц; библиографический список представлен 170 работами, из них 7 на английском язы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ДИССЕРТ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360"/>
        <w:jc w:val="both"/>
        <w:outlineLvl w:val="0"/>
        <w:rPr/>
      </w:pPr>
      <w:r>
        <w:rPr>
          <w:b/>
          <w:sz w:val="28"/>
          <w:szCs w:val="28"/>
        </w:rPr>
        <w:t xml:space="preserve">Во введении </w:t>
      </w:r>
      <w:r>
        <w:rPr>
          <w:sz w:val="28"/>
          <w:szCs w:val="28"/>
        </w:rPr>
        <w:t>обоснованы актуальность темы исследования и проблема, определены объект и предмет; поставлены цель и задачи; выдвинута гипотеза; раскрыты методология, методы и организация этапов исследования, научная новизна, теоретическая и практическая значимость; сформулированы положения, выносимые на защиту, представлены апробация и внедрение результатов иссле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36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В первой главе «</w:t>
      </w:r>
      <w:r>
        <w:rPr>
          <w:rFonts w:eastAsia="Calibri"/>
          <w:b/>
          <w:sz w:val="28"/>
          <w:szCs w:val="28"/>
          <w:lang w:eastAsia="en-US"/>
        </w:rPr>
        <w:t>Теоретические исследования состояния проблемы формирования военно-прикладной физической готовности студентов в процессе физического воспитания в вузе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проведен анализ состояния здоровья и готовности студентов вуза к службе в Вооруженных Силах страны, действующих государственных и альтернативных программ, форм и традиций подготовки молодых людей к службе в армии, выявлены и актуализированы педагогические аспекты подготовки молодежи к службе в армии в условиях учебного процесса по физическому воспитания в вуз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Обеспечение здоровья и психофизической подготовленности студентов вуза к службе в армии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ажнейшая государственная задача в воспитании современной призывной молодежи – ближайшего пополнения рядов Вооруженных Сил РФ для защиты границ и жизненных интересов государства. В решении этой наиважнейшей задачи определяющее значение имеет разработка и  обоснование современных альтернативных форм, средств и методов физического воспитания студентов вуза для подготовки их к службе в Вооруженных Силах РФ. Для разработки соответствующих научно-педагогических мероприятий был проведен анализ результатов физического воспитания и общего состояния здоровья студентов призывного возраста, который показал, что в вузах 60% юношей 1-2-курсов имеют низкий уровень физической подготовленности, 32%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редний и только 8%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ысокий. Сложившаяся неблагоприятная демографическая ситуация, социально-педагогические проблемы, снижение срока службы в армии до одного года, сокращение кафедр военной подготовки в вузах  настоятельно требуют пересмотра государственной политики по допризывной подготовке студенческой  молодежи к службе в ВС РФ. В истории России подготовке молодежи к службе в Вооруженных Силах  всегда отводилась важная роль, что позволяло готовить призывников физически крепкими, патриотически-настроенными и желающими служить Отечеству. </w:t>
      </w:r>
    </w:p>
    <w:p>
      <w:pPr>
        <w:pStyle w:val="Normal"/>
        <w:tabs>
          <w:tab w:val="clear" w:pos="708"/>
          <w:tab w:val="left" w:pos="3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мплексный анализ готовности студентов призывного возраста к службе в Вооруженных Силах страны показал их низкую военно-прикладную физическую готовность в настоящий период времени. Уровень готовности большинства студентов вузов России не позволяет в дальнейшем успешно проходить службу в Вооруженных Силах страны. Такое негативное положение требует своевременной коррекции военно-прикладной готовности студентов вуза призывного возраста к службе в Вооруженных Силах России, где им предстоит служить всего один год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ым критерием, определяющим готовность молодых людей проходить службу в армии, является уровень его физической и военно-прикладной подготовленности, а также состояние здоровья. К сожалению, в Российской Федерации общий показатель годности призывной молодежи к службе в армии, прибывающих на призывные комиссии, ежегодно снижается. По данным Министерства обороны РФ, более 32 % призывников не годны или ограничено годны к службе в армии по состоянию здоровья. При этом даже из числа годных к службе 52 % имеют незначительные ограничения, которые позволяют им служить в армии, но не позволяют комплектовать из них такие элитные части, как ВДВ, морская пехота, войска специального назначения и др. Таким образом, военную службу без ограничений могут нести лишь 34 % от общего числа призывной молодежи. При существующих тенденциях в демографической ситуации в стране, ухудшение общего состояния здоровья и снижение показателей физической подготовленности будущих призывников проходить службу в армии в ближайшее время смогут только 45-47 % молодых людей, что обеспечит потребность Вооружённых Сил страны в подготовленных призывниках всего лишь на 50-60 % (В.А. Кортыков, Л.Г. Лаптев, К.Л. Банников и др.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сследованиями различных проблем подготовки молодежи призывного возраста к службе в армии занимались следующие педагоги и специалисты: Н.М. Жаринова, А.В. Зюкина, Е.А. Пеньковский, В.А. Мезенцев,                        Н.Н. Гарипов, М.А. Кирпичев и др. В своих работах вышеуказанные специалисты рекомендуют комплексный характер формирования военно-прикладных навыков у молодежи в процессе подготовки к службе в армии. Сокращение срока службы до одного года для военнослужащих срочной службы поставило ряд актуальных задач перед государством: скорейшая разработка современных программ по ускоренному формированию у студентов военно-прикладной физической готовности  для успешной военной службы в армии, перестройки содержания службы в арми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оих исследованиях В.А. Корытков, М.А. Кирпичев, Н.Н. Гарипов, Т.Г. Аратюнян, В.В. Ковылев, В.А. Мезенцева и др. уделяют большое внимание подготовки юношей к службе в армии на основе формирования физической военно-прикладной готовности молодежи. Военно-прикладная подготовка молодежи – это комплексный процесс  подготовки студентов вуза, включающий подготовку и формирование физических и психологических качеств, которые будут востребованы призывниками в процессе службы в армии. Подготовка студентов к службе в армии в процессе физического воспитания в вузе с учетом современных реалий позволит им успешно выполнять воинский долг и тем самым поддерживать на высоком уровне обороноспособность страны. Опираясь на вышеуказанные противоречия и методологические установки, нами была разработана вариативная программа формирования военно-прикладной подготовки студентов вуза к продуктивной службе в арми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Вторая глава «Задачи, методы и организация исследования» </w:t>
      </w:r>
      <w:r>
        <w:rPr>
          <w:sz w:val="28"/>
          <w:szCs w:val="28"/>
        </w:rPr>
        <w:t>представлена методическим и теоретическим аппаратом организации, проведения и оценки результатов опытно-экспериментальной работы. Было проанализировано более 157 источников по теме работы, на основании которых были выявлены противоречия, сформирована проблема и разработана тема исследования.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57785" distR="57785" simplePos="0" locked="0" layoutInCell="0" allowOverlap="1" relativeHeight="49">
                <wp:simplePos x="0" y="0"/>
                <wp:positionH relativeFrom="column">
                  <wp:posOffset>3234690</wp:posOffset>
                </wp:positionH>
                <wp:positionV relativeFrom="paragraph">
                  <wp:posOffset>1243965</wp:posOffset>
                </wp:positionV>
                <wp:extent cx="1143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4.7pt;margin-top:9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В процессе проведения опытно-экспериментальной работы проводились системные педагогические измерения, направленные на контроль и коррекцию показателей военно-прикладной физической готовности студентов к службе в армии. Педагогическое тестирование проводится в течение учебного года. Для оценки эффективности результатов опытно-экспериментальной работы применялись следующие критерии математико-статистического анализа: х – среднее арифмитическое,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коэффициент вариации, р – уровень значимости критерия,                  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коэффициент корреляции (В.М. Зациорский, Ю.Д. Железняк,                П.К. Петро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ведении опытно-экспериментальной работы участвовали студенты (юноши) 1-2-х курсов в количестве 210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ксперимент проходил в три этапа: 1-й этап (обзорно-аналитический) 2008-2009 гг.; 2-й этап (базовый) 2009-2011 гг. и 3-й этап (итогово-результативный) 2011-2012 гг. Для реализации цели научного исследования были разработаны четыре задачи, позволяющие поступательно, динамично и поэтапно разрешать поставленную проблему. Первая задача  исследования направлена на анализ литературных источников, где рассматривались вопросы подготовки молодежи к службе в арм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й задаче исследования обосновывалось и разрабатывалось программно-методическое обеспечение военно-прикладной физической подготовки студентов к службе в армии в процессе физического воспит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ретьей задач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сследования разрабатывалась технология реализации программно-методического обеспечения военно-прикладной физической подготовки студентов вуза к службе в арм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етвертой задач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сследования согласно общих требований к педагогическим исследованиям была организована и проведена опытно-экспериментальная работа по выявлению эффективности программно-методического обеспечения военно-прикладной физической подготовки студентов вуза к службе в армии в процессе физического воспитания. По результатам педагогического эксперимента был проведен теоретический и практический анализ, по задачам исследования представлены выводы, разработаны практические рекомендации, подготовлена монография и диссертация.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 третьей главе «</w:t>
      </w:r>
      <w:r>
        <w:rPr>
          <w:rFonts w:eastAsia="Calibri"/>
          <w:b/>
          <w:sz w:val="28"/>
          <w:szCs w:val="28"/>
          <w:lang w:eastAsia="en-US"/>
        </w:rPr>
        <w:t>Теоретическое обоснование экспериментальной вариативной программы формирования военно-прикладной физической готовности студентов в процессе физического воспитания в вузе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представлено теоретическое обоснование содержания вариативной программы военно-прикладной физической подготовки студентов вуза к службе в армии в процессе физического воспитания. В основу опытной вариативной программы положено современное понимание физического и военно-патриотического воспитания как одного из приоритетных направлений деятельности государственных институтов в условиях реформирования общества, Вооруженных Сил РФ, в формировании готовности призывной молодежи к продуктивной службе в армии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Готовность</w:t>
      </w:r>
      <w:r>
        <w:rPr>
          <w:sz w:val="28"/>
          <w:szCs w:val="28"/>
        </w:rPr>
        <w:t xml:space="preserve"> молодых людей</w:t>
      </w:r>
      <w:r>
        <w:rPr>
          <w:i/>
          <w:sz w:val="28"/>
          <w:szCs w:val="28"/>
        </w:rPr>
        <w:t xml:space="preserve"> к службе</w:t>
      </w:r>
      <w:r>
        <w:rPr>
          <w:sz w:val="28"/>
          <w:szCs w:val="28"/>
        </w:rPr>
        <w:t xml:space="preserve"> в армии представляет собой интегративную характеристику подготовленности молодого человека к службе в армии и содержит следующие критерии: физическое развитие и физическая подготовленность; образовательный (уровень образования), гражданская позиция по отношению к службе в армии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ализация содержания вариативной программы формирования военно-прикладной физической готовности студентов вуза к службе в армии в процессе физического воспитания предусматривает системное и продуктивное формирование готовности молодых людей достойному служению Отечеству, где учитываются опыт и достижения прошлого, реалии и проблемы современных требований к подготовке призывников. Опытная вариативная программа формирования военно-прикладной физической готовности студентов вуза к службе в армии в процессе физического воспитания разрабатывалась на основе учета: сокращения срока службы в армии до одного года, негативного состояния здоровья молодежи,                                    не разработанностью необходимого учебно-прикладного обеспечения подготовки студентов вуза к службе в армии. Для продуктивной подготовки студентов вузов, где сокращены кафедры военной подготовки, к успешной службе в армии необходимо соблюдение следующих педагогических условий: </w:t>
      </w:r>
    </w:p>
    <w:p>
      <w:pPr>
        <w:pStyle w:val="Normal"/>
        <w:jc w:val="both"/>
        <w:rPr/>
      </w:pPr>
      <w:r>
        <w:rPr>
          <w:sz w:val="28"/>
          <w:szCs w:val="28"/>
        </w:rPr>
        <w:t>- нестандартное материально-техническое оборудование для учебного процесса по военно-прикладной физической подготовке студентов в процессе физического воспит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вариативная программа военно-прикладной физической подготовки студентов вуза к службе в армии в процессе физического воспитания, включающая теоретические и практические разделы, разработанные на основе учета современных требований к уровню готовности молодежи служить в армии;</w:t>
      </w:r>
    </w:p>
    <w:p>
      <w:pPr>
        <w:pStyle w:val="Normal"/>
        <w:jc w:val="both"/>
        <w:rPr/>
      </w:pPr>
      <w:r>
        <w:rPr>
          <w:sz w:val="28"/>
          <w:szCs w:val="28"/>
        </w:rPr>
        <w:t>- педагогическая технология реализации содержания вариативной программы  военно-прикладной физической подготовки студентов вуза к службе в Вооруженных Силах страны в процессе физического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радиционные  средства физического воспитания юношей, основанные на рукопашном бое, и формирование других военно-прикладных навыков и умений, сопутствующих военной служ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интегративный контроль состояния военно-прикладной физической готовности призывников к службе в Вооруженных Силах стра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аблица 1 – </w:t>
      </w:r>
      <w:r>
        <w:rPr>
          <w:sz w:val="28"/>
          <w:szCs w:val="28"/>
        </w:rPr>
        <w:t>Распределение учебного материала опытной вариативной программы (сетка часов) формирования военно-прикладной физической готовности студентов вуза в процессе физического воспитания в общей структуре базового материала (при двух часах в недел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951"/>
        <w:gridCol w:w="1276"/>
        <w:gridCol w:w="1276"/>
        <w:gridCol w:w="1275"/>
      </w:tblGrid>
      <w:tr>
        <w:trPr>
          <w:trHeight w:val="35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материал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2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у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ур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урс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 Базовая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теоретических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и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ая атле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357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Вариативная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8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знания, направленные на формирование готовности к службе в арм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ские традиции и риту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летическая гимна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борная военно-прикладн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а препят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подготовка военнослужащих в зарубежных арм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пашный б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е силовые и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рикладные и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. Учебно-практические занятия по формированию военно-прикладной физической готовности студентов проходили в осенне-весенний период учебного года. Занятия представляли собой военные мини-сборы в условиях учебного процесса во второй половине дня, когда студенты после занятий согласно расписания «прибывали» на практические занятия, переодевались в защитную форму и далее работали согласно учебного план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04535</wp:posOffset>
                </wp:positionH>
                <wp:positionV relativeFrom="paragraph">
                  <wp:posOffset>344170</wp:posOffset>
                </wp:positionV>
                <wp:extent cx="0" cy="6720205"/>
                <wp:effectExtent l="5080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2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05pt,27.1pt" to="457.05pt,55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70175</wp:posOffset>
                </wp:positionH>
                <wp:positionV relativeFrom="paragraph">
                  <wp:posOffset>1143000</wp:posOffset>
                </wp:positionV>
                <wp:extent cx="0" cy="4254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90pt" to="210.25pt,12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15620</wp:posOffset>
                </wp:positionH>
                <wp:positionV relativeFrom="paragraph">
                  <wp:posOffset>343535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6pt,27.05pt" to="-4.65pt,2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27345</wp:posOffset>
                </wp:positionH>
                <wp:positionV relativeFrom="paragraph">
                  <wp:posOffset>343535</wp:posOffset>
                </wp:positionV>
                <wp:extent cx="376555" cy="635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35pt,27.05pt" to="456.95pt,2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15620</wp:posOffset>
                </wp:positionH>
                <wp:positionV relativeFrom="paragraph">
                  <wp:posOffset>343535</wp:posOffset>
                </wp:positionV>
                <wp:extent cx="0" cy="662495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6pt,27.05pt" to="-40.6pt,5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95675</wp:posOffset>
                </wp:positionH>
                <wp:positionV relativeFrom="paragraph">
                  <wp:posOffset>-1231265</wp:posOffset>
                </wp:positionV>
                <wp:extent cx="4803140" cy="594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3120" cy="59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тегративный контроль военно-прикладной физической готовности студентов вуза к службе в В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75.25pt;margin-top:-97pt;width:378.15pt;height:46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тегративный контроль военно-прикладной физической готовности студентов вуза к службе в В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995930</wp:posOffset>
                </wp:positionH>
                <wp:positionV relativeFrom="paragraph">
                  <wp:posOffset>-1316355</wp:posOffset>
                </wp:positionV>
                <wp:extent cx="4956810" cy="5778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956840" cy="57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тегративная коррекция  военно-прикладной физической готовности студентов вуза  к службе в В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5.95pt;margin-top:-103.7pt;width:390.25pt;height:45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тегративная коррекция  военно-прикладной физической готовности студентов вуза  к службе в В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485265" cy="28568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2856960"/>
                          <a:chOff x="0" y="0"/>
                          <a:chExt cx="1485360" cy="285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6.95pt;height:224.95pt" coordorigin="0,0" coordsize="2339,4499">
                <v:rect id="shape_0" stroked="f" o:allowincell="f" style="position:absolute;left:0;top:0;width:233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7945</wp:posOffset>
                </wp:positionH>
                <wp:positionV relativeFrom="paragraph">
                  <wp:posOffset>-15240</wp:posOffset>
                </wp:positionV>
                <wp:extent cx="5505450" cy="7105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710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енно-прикладная физическая готовность студентов ву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 службе в арм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55.95pt;mso-wrap-distance-left:9.05pt;mso-wrap-distance-right:9.05pt;mso-wrap-distance-top:0pt;mso-wrap-distance-bottom:0pt;margin-top:-1.2pt;mso-position-vertical-relative:text;margin-left:-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оенно-прикладная физическая готовность студентов вуз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 службе в арм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7945</wp:posOffset>
                </wp:positionH>
                <wp:positionV relativeFrom="paragraph">
                  <wp:posOffset>676275</wp:posOffset>
                </wp:positionV>
                <wp:extent cx="5505450" cy="4762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ечный результа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37.5pt;mso-wrap-distance-left:9.05pt;mso-wrap-distance-right:9.05pt;mso-wrap-distance-top:0pt;mso-wrap-distance-bottom:0pt;margin-top:53.25pt;mso-position-vertical-relative:text;margin-left:-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нечный результа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7945</wp:posOffset>
                </wp:positionH>
                <wp:positionV relativeFrom="paragraph">
                  <wp:posOffset>1558925</wp:posOffset>
                </wp:positionV>
                <wp:extent cx="5505450" cy="14224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422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ебно-практические занятия по дисциплине «Физическая культура»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лые формы физической культуры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неучебные мероприятия, секции, индивидуальные и  самостоятельные занятия, тренинги, лекции, беседы, семинары, патриотические фильмы, лекции, посвященные патриотической тематике, встречи, экскурсии,                                    походы, диспуты, спартакиады, военно-патриотические игры 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т.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112pt;mso-wrap-distance-left:9.05pt;mso-wrap-distance-right:9.05pt;mso-wrap-distance-top:0pt;mso-wrap-distance-bottom:0pt;margin-top:122.75pt;mso-position-vertical-relative:text;margin-left:-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ебно-практические занятия по дисциплине «Физическая культура»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лые формы физической культуры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неучебные мероприятия, секции, индивидуальные и  самостоятельные занятия, тренинги, лекции, беседы, семинары, патриотические фильмы, лекции, посвященные патриотической тематике, встречи, экскурсии,                                    походы, диспуты, спартакиады, военно-патриотические игры 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т.д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4135</wp:posOffset>
                </wp:positionH>
                <wp:positionV relativeFrom="paragraph">
                  <wp:posOffset>2733675</wp:posOffset>
                </wp:positionV>
                <wp:extent cx="5501640" cy="76454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1640" cy="764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Формы формирования военно-прикладной физической готовности студентов вуз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 службе в армии в процессе физического воспит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2pt;height:60.2pt;mso-wrap-distance-left:9.05pt;mso-wrap-distance-right:9.05pt;mso-wrap-distance-top:0pt;mso-wrap-distance-bottom:0pt;margin-top:215.25pt;mso-position-vertical-relative:text;margin-left:-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Формы формирования военно-прикладной физической готовности студентов вуз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 службе в армии в процессе физического вос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8905</wp:posOffset>
                </wp:positionH>
                <wp:positionV relativeFrom="paragraph">
                  <wp:posOffset>2471420</wp:posOffset>
                </wp:positionV>
                <wp:extent cx="1270" cy="156210"/>
                <wp:effectExtent l="38100" t="0" r="3746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94.6pt" to="210.2pt,206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68905</wp:posOffset>
                </wp:positionH>
                <wp:positionV relativeFrom="paragraph">
                  <wp:posOffset>629920</wp:posOffset>
                </wp:positionV>
                <wp:extent cx="2540" cy="161925"/>
                <wp:effectExtent l="37465" t="0" r="3683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49.6pt" to="210.3pt,62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957705" cy="132651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7680" cy="1326600"/>
                          <a:chOff x="0" y="0"/>
                          <a:chExt cx="1957680" cy="1326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957680" cy="13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4.15pt;height:104.45pt" coordorigin="0,0" coordsize="3083,2089">
                <v:rect id="shape_0" stroked="f" o:allowincell="f" style="position:absolute;left:0;top:0;width:3082;height:20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114165" cy="11423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1142280"/>
                          <a:chOff x="0" y="0"/>
                          <a:chExt cx="4114080" cy="1142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1140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3.95pt;height:89.95pt" coordorigin="0,0" coordsize="6479,1799">
                <v:rect id="shape_0" stroked="f" o:allowincell="f" style="position:absolute;left:0;top:0;width:647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4135</wp:posOffset>
                </wp:positionH>
                <wp:positionV relativeFrom="paragraph">
                  <wp:posOffset>1908175</wp:posOffset>
                </wp:positionV>
                <wp:extent cx="5501640" cy="61150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1640" cy="611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держание видов военно-прикладной физической подготовки студентов вуза в процессе физического воспит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2pt;height:48.15pt;mso-wrap-distance-left:9.05pt;mso-wrap-distance-right:9.05pt;mso-wrap-distance-top:0pt;mso-wrap-distance-bottom:0pt;margin-top:150.25pt;mso-position-vertical-relative:text;margin-left:-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держание видов военно-прикладной физической подготовки студентов вуза в процессе физического вос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43630</wp:posOffset>
                </wp:positionH>
                <wp:positionV relativeFrom="paragraph">
                  <wp:posOffset>782955</wp:posOffset>
                </wp:positionV>
                <wp:extent cx="1793875" cy="114427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114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Формирование гражданской позиции у студентов вуза о необходимости служить отечеств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25pt;height:90.1pt;mso-wrap-distance-left:9.05pt;mso-wrap-distance-right:9.05pt;mso-wrap-distance-top:0pt;mso-wrap-distance-bottom:0pt;margin-top:61.65pt;mso-position-vertical-relative:text;margin-left:28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Формирование гражданской позиции у студентов вуза о необходимости служить отечеств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04975</wp:posOffset>
                </wp:positionH>
                <wp:positionV relativeFrom="paragraph">
                  <wp:posOffset>789940</wp:posOffset>
                </wp:positionV>
                <wp:extent cx="1968500" cy="114427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114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Формирование военно-прикладных знаний и практических умений студентов ву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pt;height:90.1pt;mso-wrap-distance-left:9.05pt;mso-wrap-distance-right:9.05pt;mso-wrap-distance-top:0pt;mso-wrap-distance-bottom:0pt;margin-top:62.2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Формирование военно-прикладных знаний и практических умений студентов ву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4135</wp:posOffset>
                </wp:positionH>
                <wp:positionV relativeFrom="paragraph">
                  <wp:posOffset>782955</wp:posOffset>
                </wp:positionV>
                <wp:extent cx="1777365" cy="114427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14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тегративная военно-прикладная физическая подготовка студентов ву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95pt;height:90.1pt;mso-wrap-distance-left:9.05pt;mso-wrap-distance-right:9.05pt;mso-wrap-distance-top:0pt;mso-wrap-distance-bottom:0pt;margin-top:61.65pt;mso-position-vertical-relative:text;margin-left:-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Интегративная военно-прикладная физическая подготовка студентов ву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01215</wp:posOffset>
                </wp:positionH>
                <wp:positionV relativeFrom="paragraph">
                  <wp:posOffset>-2027555</wp:posOffset>
                </wp:positionV>
                <wp:extent cx="1281430" cy="548322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1600" cy="548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териально-техническо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еспеч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ализации программного материа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граммно-методическое обеспечение подготовки юнош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ология реализации программного материа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тегративный контроль и коррекция готовности юношей к службе в арми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4pt;margin-top:-159.65pt;width:100.85pt;height:431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териально-техническо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еспеч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ализации программного материал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граммно-методическое обеспечение подготовки юноше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хнология реализации программного материал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тегративный контроль и коррекция готовности юношей к службе в арм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73660</wp:posOffset>
                </wp:positionV>
                <wp:extent cx="0" cy="1241425"/>
                <wp:effectExtent l="5080" t="635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8pt" to="225pt,10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73660</wp:posOffset>
                </wp:positionV>
                <wp:extent cx="0" cy="13131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8pt" to="117pt,10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00500</wp:posOffset>
                </wp:positionH>
                <wp:positionV relativeFrom="paragraph">
                  <wp:posOffset>73660</wp:posOffset>
                </wp:positionV>
                <wp:extent cx="0" cy="1257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8pt" to="315pt,10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525</wp:posOffset>
                </wp:positionH>
                <wp:positionV relativeFrom="paragraph">
                  <wp:posOffset>94615</wp:posOffset>
                </wp:positionV>
                <wp:extent cx="5501640" cy="71564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1640" cy="71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едагогическая технология, обеспечивающая формирование военно-прикладной физической готовности студентов вуза в процессе физического воспит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2pt;height:56.35pt;mso-wrap-distance-left:9.05pt;mso-wrap-distance-right:9.05pt;mso-wrap-distance-top:0pt;mso-wrap-distance-bottom:0pt;margin-top:7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едагогическая технология, обеспечивающая формирование военно-прикладной физической готовности студентов вуза в процессе физического воспит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71500</wp:posOffset>
                </wp:positionH>
                <wp:positionV relativeFrom="paragraph">
                  <wp:posOffset>128270</wp:posOffset>
                </wp:positionV>
                <wp:extent cx="4572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0.1pt" to="-9.05pt,1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0</wp:posOffset>
                </wp:positionH>
                <wp:positionV relativeFrom="paragraph">
                  <wp:posOffset>38100</wp:posOffset>
                </wp:positionV>
                <wp:extent cx="3429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pt" to="458.95pt,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сунок 1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Структура педагогической технологии, реализации содержания вариативной программы формирования военно-прикладной физической готовности студентов вуза в процессе физического воспит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вариативной программы формирования военно-прикладной физической готовности студентов вуза в процессе физического воспитания осуществлялась на основе следующих форм и средств физического воспитания:</w:t>
      </w:r>
    </w:p>
    <w:p>
      <w:pPr>
        <w:pStyle w:val="Normal"/>
        <w:jc w:val="both"/>
        <w:rPr/>
      </w:pPr>
      <w:r>
        <w:rPr>
          <w:sz w:val="28"/>
          <w:szCs w:val="28"/>
        </w:rPr>
        <w:t>- учебно-практические занятия, спортивные секции, соревнования военно-патриотической направленности, встречи и беседы с представителями Вооруженных Сил РФ и отслужившими в армии военнослужащими; конкурсы и др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изические упражнения военно-прикладной направленности: спортивные игры, рукопашный бой, полоса препятствий, снарядная гимнастика, регби, атлетическая гимнастика, прикладная физическая подготовка и т.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нятия по военно-прикладной физической подготовке студентов проходили два раза в году: в сентябре и мае, в рамках учебного процесса. Таким образом, учебно-практические занятия по  физическому воспитанию у юношей носили военно-прикладную направленность, где студенты занимались военно-прикладной физической и строевой подготовкой, упражнялись на гимнастических снарядах, преодолевали полосы препятствий, учились бегать в солдатском обмундировании, выполнять различные элементы с оружием, обучались приемам самообороны и д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динамичной  и планомерной подготовки студентов вуза к службе в Вооруженных Силах РФ был разработан интегративный контроль подготовленности современного призывника, состоящий из следующих блоков-критериев: образовательный, физический и воспитательный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Образовательный блок</w:t>
      </w:r>
      <w:r>
        <w:rPr>
          <w:sz w:val="28"/>
          <w:szCs w:val="28"/>
        </w:rPr>
        <w:t xml:space="preserve">  предусматривает контроль военно-прикладных знаний и умений у призывника. Чем выше уровень военно-прикладных знаний и умений у призывника, тем качественнее и мобильнее будут осваиваться современная техника и вооружение молодыми солдатами в «сжатые сроки» службы в армии. В процессе учебно-практических и самостоятельных занятий юноши осваивали знания и умения ориентироваться во времени и пространстве, науку выживания, изучали современное вооружение и технику и др., что  позволит солдатам и офицерам действовать слаженно при выполнении различных задач, поставленных перед Вооруженными Силами государством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Блок критериев по физической подготовленности</w:t>
      </w:r>
      <w:r>
        <w:rPr>
          <w:sz w:val="28"/>
          <w:szCs w:val="28"/>
        </w:rPr>
        <w:t xml:space="preserve">  предусматривает контроль функциональных возможностей различных систем организма (сердечно-сосудистой, дыхательной, мышечной) и развития основных физических качеств (силы, выносливости, быстроты, ловкости, гибкости) у молодежи призывного возраста. Молодому человеку, призванному служить в армии, необходимо иметь хороший уровень физической подготовленности, чтобы в процессе службы не затрачивать дополнительно время на развитие  физических качеств до необходимого уровня в ущерб другим видам подготовки (боевой, тактической, строевой, политической и т.д.)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Гражданская позиция </w:t>
      </w:r>
      <w:r>
        <w:rPr>
          <w:sz w:val="28"/>
          <w:szCs w:val="28"/>
        </w:rPr>
        <w:t xml:space="preserve">– это контроль и коррекция взглядов и убеждений, определяющих общий уровень воспитания молодого человека, его готовность служить Отечеству, защищать своих близких и стра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коррекции и контроля подготовленности студентов вуза к службе в ВС РФ были разработаны уровни подготовленности современного призывника: высокий, хороший, удовлетворительный и неудовлетворительны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Реализации содержания вариативной программы </w:t>
      </w:r>
      <w:r>
        <w:rPr>
          <w:sz w:val="28"/>
          <w:szCs w:val="28"/>
        </w:rPr>
        <w:t xml:space="preserve">формирования военно-прикладной физической готовности студентов к службе в армии в процессе физического воспитания в вузе осуществлялась в следующей последователь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чале и конце учебного года (сентябрь-май) проводилось тестирование физической подготовленности и других военно-прикладных показателей студентов, где оценивался исходный уровень физических качеств: бег на 3000 м (общая выносливость), бег на 100 м (скоростные качества), подтягивание на высокой перекладине (силовые показатели верхнего плечевого пояса), прыжок в длину с места (скоростно-силовые показатели нижних конечностей туловища юношей) и динамометрия кистей рук (состояние развития мышечной систем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завершении тестирования физической подготовленности проводилось анкетирование юношей, где были заданы следующие вопросы: 1. Готовы ли Вы к службе в армии? 2. Что бы Вы хотели получить (узнать) для того, чтобы повысить свою подготовку для службы в ВС России? 3. Знаете ли Вы о негативных проявлениях между военнослужащими в армии? 4. Спрашиваете ли    Вы   совета у старших товарищей,  которые    уже    отслужили в армии? 5. Знаете ли Вы об армиях других государств? и т.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полученных исходных данных о физической готовности  и социально-гражданской сформированности студентов первого курса определялся общий уровень военно-прикладной физической готовности их к  службе в Вооруженных Силах России, где в дальнейшем на основании исходных данных проводилась коррекция показателей военно-прикладной физической готовности юношей в процессе учебного года и всего обучения в вуз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мерное содержание учебно-практических занятий по физическому воспитанию с направленностью на подготовку к службе в армии было следующее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Подготовительная часть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Построение, доклад дежурного о готовности учебной группы к практическим занятиям, приветствие преподавателю физического воспитания, сообщение задач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роевые приемы на месте в движении, ходьба, бег. Общие развивающие упражнения из комплекса утренней гимнастики для военнослужащих российской армии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>. Основная ча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учение преодолению искусственной полосы препятствий в условиях спортивного зала. Полоса препятствий содержит следующие виды (станции): бег 20 м по прямой, лазание по канату высотой 6 м (с помощью рук и ног), два кувырка вперед, проползти по-пластунски 15 м, бег по бревну длиной 3 м и высотой 1 м, подтягивание на высокой перекладине 30 с, штрафные броски (5 раз) в баскетбольное кольцо и бег 30 м «змейкой»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Заключительн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ра по упрощенным правилам в регб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пражнения на гибкость в па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дведение итогов, задания для самостоятельных занятий в домашних условиях, которые направлены на исправление недостатков технических и физических действий, выявленных в процессе выполнения тех или иных задач занятий, выход строевым  шагом из спортивного зала в раздевал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пределение основного учебного материала (таблица 1), направленного на формирование военно-прикладной физической готовности юношей к службе в Вооруженных Силах России, следующее: общая физическая и строевая подготовка (октябрь), в конце октября прием нормативов по ОФП и строевой подготовке; полоса препятствий, рукопашный бой (апрель), в конце апреля контрольное занятие по преодолению полосы препятствий  и владению простейшими приемами рукопашного боя; теоретическое и практическое ознакомление с элементами физической подготовки военнослужащих в зарубежных армиях (США, Италия, Франция и др.), в конце апреля контрольное занятие; стрелковая подготовка (стрельба из пневматической винтовки в тире), занятия в тренажерном зале, силовые игры (регби, перетягивание каната, единоборства, борьба «стенка» на «стенку» и т.д.). В середине мая проводится в вузе итоговая Спартакиада допризывной молодёжи по всем пройденным видам подготовки: физической, строевой, огневой, полоса препятствий и рукопашный бой. По итогам соревнований выявляется лучший призывник (в личном зачете), лучшая учебная группа (в командном зачет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граждение победителей и призеров проводится на общеуниверситетском собрании, фотографии лучших призывников вывешиваются на Доску по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ин раз в апреле месяце юноши экспериментальной группы участвуют в силовом многоборье   «Тропа мужества»,   куда   входят следующие  виды:   1) бег с блином на спине весом 25 кг на 20 метров; 2) лазание по канату на высоту 6 метров, без помощи ног; 3) толчок гири сильнейшей рукой от плеча весом 24 кг: 7 раз (при собственном весе 70 кг) и 10 раз (при собственном весе свыше 70 кг); 4) челночный бег с двумя гирями по 16 кг: 3х 10 метров; 5) приседание со штангой весом 60 кг: 7 раз (при собственном весе до 70 кг) и 10 раз (при весе свыше 70 кг); 6) подтягивание на  высокой   перекладине: 8 раз (до 70 кг) и 6 раз (свыше 70 кг); 7) жим штанги весом 50 кг от груди (лежа): 7 раз (до 70 кг) и 10 раз (свыше 70 кг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Широко использовались задания для индивидуальных и самостоятельных занятий юношами в домашних условиях. Задания были направлены на повышение общей физической подготовки, совершенствования технических элементов, самостоятельного изучения материала, связанного с подготовкой молодежи к службе в армии, и другое. Юноши в обязательном порядке вели Дневник призывника, куда входили следующие разделы подготовки: общая физическая, полоса препятствий строевая,  стрелковая,   военно-патриотическая готовность к службе в армии и рукопашный 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нтроль формирования готовности студентов вуза к службе в Вооруженных Силах России был следующий: оперативный (в течение одного занятия), текущий (за семестр) и итоговый (за учебный год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четвертой главе «Анализ эффективности результатов педагогического эксперимента»</w:t>
      </w:r>
      <w:r>
        <w:rPr>
          <w:sz w:val="28"/>
          <w:szCs w:val="28"/>
        </w:rPr>
        <w:t xml:space="preserve"> был проведен теоретический и статистический анализ полученных результатов.</w:t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рост показателей физической подготовленности за учебный год у юношей 1-го курса экспериментальной группы составил 21,7 % (р&lt;0,05), юношей контрольной группы составил 4,3 % (р&lt;0,05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средний прирост показателей физической подготовленности  за учебный год у юношей 2-го курса  экспериментальной группы составил              14,3 % (р&lt;0,05), в контрольной группе составил 4,9 % (р&lt;0,05) (таблица 2 и 3). Предварительный социологический опрос показал, что до 87 % юношей призывного возраста 1-2-х курсов в экспериментальной и контрольной учебных группах относятся безразлично и инфантильно к службе в Вооруженных Силах России, не интересуются военной историей и не видят себя защитниками Оте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зультаты проведенной работы показали следующее: у юношей экспериментальной группы значительно повысился интерес и желание служить в армии, появилось чувство патриотизма. Процент таких студентов призывного возраста в экспериментальной группе составил 79 % (р&lt;0,05), в контрольной группе он остался на прежнем уровне, где менее 13,7 % юношей желают служить в Вооруженных Сил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%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-1905</wp:posOffset>
                </wp:positionV>
                <wp:extent cx="0" cy="272732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2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15pt" to="18pt,214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71700</wp:posOffset>
                </wp:positionH>
                <wp:positionV relativeFrom="paragraph">
                  <wp:posOffset>153035</wp:posOffset>
                </wp:positionV>
                <wp:extent cx="228600" cy="236791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6808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12.05pt;width:17.95pt;height:186.4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30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135255</wp:posOffset>
                </wp:positionV>
                <wp:extent cx="228600" cy="156781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67800"/>
                        </a:xfrm>
                        <a:prstGeom prst="rect">
                          <a:avLst/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10.65pt;width:17.95pt;height:123.4pt;mso-wrap-style:none;v-text-anchor:middle">
                <v:imagedata r:id="rId6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0—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43300</wp:posOffset>
                </wp:positionH>
                <wp:positionV relativeFrom="paragraph">
                  <wp:posOffset>45085</wp:posOffset>
                </wp:positionV>
                <wp:extent cx="228600" cy="145351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5368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3.55pt;width:17.95pt;height:114.4pt;mso-wrap-style:none;v-text-anchor:middle">
                <v:imagedata r:id="rId8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7500</wp:posOffset>
                </wp:positionH>
                <wp:positionV relativeFrom="paragraph">
                  <wp:posOffset>117475</wp:posOffset>
                </wp:positionV>
                <wp:extent cx="228600" cy="76771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6788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9.25pt;width:17.95pt;height:60.4pt;mso-wrap-style:none;v-text-anchor:middle">
                <v:imagedata r:id="rId1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00300</wp:posOffset>
                </wp:positionH>
                <wp:positionV relativeFrom="paragraph">
                  <wp:posOffset>117475</wp:posOffset>
                </wp:positionV>
                <wp:extent cx="228600" cy="76771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6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9.25pt;width:17.95pt;height:6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4500</wp:posOffset>
                </wp:positionH>
                <wp:positionV relativeFrom="paragraph">
                  <wp:posOffset>117475</wp:posOffset>
                </wp:positionV>
                <wp:extent cx="228600" cy="76771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6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.25pt;width:17.95pt;height:6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0—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-5080</wp:posOffset>
                </wp:positionV>
                <wp:extent cx="228600" cy="6858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-0.4pt;width:17.95pt;height:53.95pt;mso-wrap-style:none;v-text-anchor:middle">
                <v:imagedata r:id="rId12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8700</wp:posOffset>
                </wp:positionH>
                <wp:positionV relativeFrom="paragraph">
                  <wp:posOffset>165735</wp:posOffset>
                </wp:positionV>
                <wp:extent cx="228600" cy="31051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3.05pt;width:17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—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157480</wp:posOffset>
                </wp:positionV>
                <wp:extent cx="22860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4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71900</wp:posOffset>
                </wp:positionH>
                <wp:positionV relativeFrom="paragraph">
                  <wp:posOffset>142875</wp:posOffset>
                </wp:positionV>
                <wp:extent cx="228600" cy="12890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1.25pt;width:17.95pt;height:1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67310</wp:posOffset>
                </wp:positionV>
                <wp:extent cx="50292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3pt" to="413.9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1              2              3             4              5                  Контрольные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упражнения по ОФ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 2 – Динамика прироста показателей по ОФП за учебный год у студентов первого 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мечание. 1- бег на 100 м; 2  - прыжок в длину с места; 3 – подтягивание на высокой перекладине; 4 –бег на 3000 м;  5 – динамометрия кистей ру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28900</wp:posOffset>
                </wp:positionH>
                <wp:positionV relativeFrom="paragraph">
                  <wp:posOffset>27305</wp:posOffset>
                </wp:positionV>
                <wp:extent cx="228600" cy="2286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28600</wp:posOffset>
                </wp:positionH>
                <wp:positionV relativeFrom="paragraph">
                  <wp:posOffset>27305</wp:posOffset>
                </wp:positionV>
                <wp:extent cx="228600" cy="2286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blipFill rotWithShape="0">
                          <a:blip r:embed="rId1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2.15pt;width:17.95pt;height:17.95pt;mso-wrap-style:none;v-text-anchor:middle">
                <v:imagedata r:id="rId1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Экспериментальная группа                - Контрольная груп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</wp:posOffset>
                </wp:positionH>
                <wp:positionV relativeFrom="paragraph">
                  <wp:posOffset>162560</wp:posOffset>
                </wp:positionV>
                <wp:extent cx="0" cy="235204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8pt" to="18pt,19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71700</wp:posOffset>
                </wp:positionH>
                <wp:positionV relativeFrom="paragraph">
                  <wp:posOffset>162560</wp:posOffset>
                </wp:positionV>
                <wp:extent cx="228600" cy="19431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43280"/>
                        </a:xfrm>
                        <a:prstGeom prst="rect">
                          <a:avLst/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12.8pt;width:17.95pt;height:152.95pt;mso-wrap-style:none;v-text-anchor:middle">
                <v:imagedata r:id="rId16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5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—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00300</wp:posOffset>
                </wp:positionH>
                <wp:positionV relativeFrom="paragraph">
                  <wp:posOffset>54610</wp:posOffset>
                </wp:positionV>
                <wp:extent cx="228600" cy="10287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4.3pt;width:1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43300</wp:posOffset>
                </wp:positionH>
                <wp:positionV relativeFrom="paragraph">
                  <wp:posOffset>54610</wp:posOffset>
                </wp:positionV>
                <wp:extent cx="228600" cy="10287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prstGeom prst="rect">
                          <a:avLst/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4.3pt;width:17.95pt;height:80.95pt;mso-wrap-style:none;v-text-anchor:middle">
                <v:imagedata r:id="rId18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85900</wp:posOffset>
                </wp:positionH>
                <wp:positionV relativeFrom="paragraph">
                  <wp:posOffset>85090</wp:posOffset>
                </wp:positionV>
                <wp:extent cx="228600" cy="8001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rect">
                          <a:avLst/>
                        </a:prstGeom>
                        <a:blipFill rotWithShape="0">
                          <a:blip r:embed="rId1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6.7pt;width:17.95pt;height:62.95pt;mso-wrap-style:none;v-text-anchor:middle">
                <v:imagedata r:id="rId2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00100</wp:posOffset>
                </wp:positionH>
                <wp:positionV relativeFrom="paragraph">
                  <wp:posOffset>193040</wp:posOffset>
                </wp:positionV>
                <wp:extent cx="228600" cy="6858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rect">
                          <a:avLst/>
                        </a:prstGeom>
                        <a:blipFill rotWithShape="0">
                          <a:blip r:embed="rId2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15.2pt;width:17.95pt;height:53.95pt;mso-wrap-style:none;v-text-anchor:middle">
                <v:imagedata r:id="rId22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0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127000</wp:posOffset>
                </wp:positionV>
                <wp:extent cx="228600" cy="3429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10pt;width:17.95pt;height:26.95pt;mso-wrap-style:none;v-text-anchor:middle">
                <v:imagedata r:id="rId24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14500</wp:posOffset>
                </wp:positionH>
                <wp:positionV relativeFrom="paragraph">
                  <wp:posOffset>12700</wp:posOffset>
                </wp:positionV>
                <wp:extent cx="228600" cy="4572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28700</wp:posOffset>
                </wp:positionH>
                <wp:positionV relativeFrom="paragraph">
                  <wp:posOffset>127000</wp:posOffset>
                </wp:positionV>
                <wp:extent cx="228600" cy="3429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0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71900</wp:posOffset>
                </wp:positionH>
                <wp:positionV relativeFrom="paragraph">
                  <wp:posOffset>127000</wp:posOffset>
                </wp:positionV>
                <wp:extent cx="228600" cy="3429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0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—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86100</wp:posOffset>
                </wp:positionH>
                <wp:positionV relativeFrom="paragraph">
                  <wp:posOffset>157480</wp:posOffset>
                </wp:positionV>
                <wp:extent cx="228600" cy="1143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4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</wp:posOffset>
                </wp:positionH>
                <wp:positionV relativeFrom="paragraph">
                  <wp:posOffset>67310</wp:posOffset>
                </wp:positionV>
                <wp:extent cx="50292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3pt" to="413.9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1           2             3              4             5              Контроль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упраж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сунок 3 – Динамика прироста показателей по ОФП за учебный год у студентов второго курса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веденный педагогический эксперимент показал высокую эффективность вариативной программы формирования военно-прикладной физической готовности студентов к службе в армии в процессе физического воспитания в вузе. Это выразилось в значительном повышении уровня физической подготовленности и военно-прикладной готовности юношей экспериментальных групп, в сравнении с юношами контрольных групп. Юноши призывного возраста 1-2-х курсов экспериментальных групп  стали более патриотичны, заинтересованы в своей личной готовности к службе в Вооруженных Силах России,  активно участвуют во всех мероприятиях, направленных на военно-патриотическое воспитание молодежи, проводимых не только в вузе, но и в го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результатам опытно-экспериментальной работы были разработаны для преподавателей и специалистов следующие практические рекомендации: результаты работы можно широко использовать в образовательных учреждениях, а также на ФПК для преподавателей и специалистов физического и военно-патриотического воспитания допризывной молодеж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ИССЛЕДОВАН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научно-исследовательской и учебно-методической литературы показал, что недостаточно активно ведутся исследования по разработке альтернативных программ и военно-прикладных технологий формирования готовности студентов вузов, не имеющих кафедр военной подготовки, к службе в армии в процессе физического воспитания. Снижение срока службы  в армии до одного года, утрата многих традиций военно-патриотического воспитания молодежи отсутствие четкой системы подготовки молодежи к службе в армии вызывает особую озабоченность педагогов и специалистов, что в свою очередь требует оперативных решений, как со стороны государства, так и со стороны ученых и специалистов по разрешению проблемы подготовки студенческой молодежи к службе в армии.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357"/>
        <w:jc w:val="both"/>
        <w:rPr/>
      </w:pPr>
      <w:r>
        <w:rPr>
          <w:sz w:val="28"/>
          <w:szCs w:val="28"/>
        </w:rPr>
        <w:t>Разработана вариативная программа формирования готовности студентов вуза к службе в армии в процессе физического воспитания, содержащая следующие учебно-методические разделы: материально-технический, программно-методический, контрольно-коррекционный и результативно-прогностический. Данную программу можно успешно использовать в качестве базового материала при разработке различных сопутствующих программ по подготовке молодежи к службе в армии  для других видов учебных заведений и военно-патриотических клуб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357"/>
        <w:jc w:val="both"/>
        <w:rPr/>
      </w:pPr>
      <w:r>
        <w:rPr>
          <w:sz w:val="28"/>
          <w:szCs w:val="28"/>
        </w:rPr>
        <w:t>Разработана педагогическая технология реализации вариативной  программы формирования военно-прикладной физической готовности студентов вуза к службе в армии, состоящая из следующих взаимосвязанных этапов: первый этап – контрольно-диагностирующий; второй этап – коррекционно-формирующий; третий этап – базово-закрепляющий; четвертый этап – итогово-результативный. Такой последовательный и поступательный алгоритм позволяет минимизировать педагогические ошибки при формировании военно-прикладной физической готовности студентов вуза к службе в армии в процессе физического воспит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357"/>
        <w:jc w:val="both"/>
        <w:rPr/>
      </w:pPr>
      <w:r>
        <w:rPr>
          <w:sz w:val="28"/>
          <w:szCs w:val="28"/>
        </w:rPr>
        <w:t>Сформированы блоки-критерии интегративной оценки  военно-прикладной физической готовности призывников в службе в армии: образовательный – уровень сформированности военно-прикладных знаний у призывника; физический – уровень развития физических и военно-прикладных навыков;  воспитательный – гражданская позиция и отношение молодежи к службе в армии. Интегративный контроль позволяет соотносить исходные показатели подготовленности юношей с должными и по необходимости оперативно их корректирова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357"/>
        <w:jc w:val="both"/>
        <w:rPr/>
      </w:pPr>
      <w:r>
        <w:rPr>
          <w:sz w:val="28"/>
          <w:szCs w:val="28"/>
        </w:rPr>
        <w:t xml:space="preserve">Математико-статистический анализ результатов эксперимента показал, что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ий прирост показателей физической подготовленности у юношей 1-го курса экспериментальной группы за учебный год составил 21,7 % (р&lt;0,05), в то же время у юношей контрольной группы 4,3 % (р&lt;0,05)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357"/>
        <w:jc w:val="both"/>
        <w:rPr/>
      </w:pPr>
      <w:r>
        <w:rPr>
          <w:sz w:val="28"/>
          <w:szCs w:val="28"/>
        </w:rPr>
        <w:t xml:space="preserve">- прирост физической подготовленности у юношей 2-го курса экспериментальной группы составил за учебный год 14,3 % (р&lt;0,05), в контрольной группе 4,9 % (р&lt;0,05);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357"/>
        <w:jc w:val="both"/>
        <w:rPr/>
      </w:pPr>
      <w:r>
        <w:rPr>
          <w:sz w:val="28"/>
          <w:szCs w:val="28"/>
        </w:rPr>
        <w:t>- желание служить в армии в экспериментальных группах проявили более 95% призывников, в то же время в контрольных группах этот показатель остался на прежнем уровне – 13,7 %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увство патриотизма, желание быть защитником Отечества проявилось у 79 % (р&lt;0,05) юношей экспериментальных групп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ожительные результаты проведенного педагогического эксперимента показали высокую эффективность вариативной программы формирования  военно-прикладной физической готовности студентов вуза к службе в армии в процессе физического воспитания, что подтверждает справедливость выдвинутой гипотезы и корректность применяемых средств и методов, используемых в исследовании.</w:t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РЕКОМЕНД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ного исследования разработаны следующие рекомендации для практики физического воспитания молодежи в вузе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риативная программа формирования военно-прикладной физической готовности студентов вуза к службе в армии в процессе учебного курса дисциплины «Физическая культура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ни подготовленности современного призывника к службе в Вооруженных Силах страны: высокий, хороший, удовлетворительный и неудовлетворительны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ка интегративного контроля и коррекции военно-прикладной физической готовности молодых людей к службе в армии включающая следующие блоки критериев: образовательный, физический, и гражданская позиция (духовно-нравственный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ическая технология поэтапной реализации в учебном процессе физического воспитания студентов вариативной программы направленной на формирование военно-прикладной физической готовности молодежи к службе в арм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структурная модель подготовленности современного призывника к службе в Вооруженных Силах России, где дается представление, какой сегодня должен быть призывник в арм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дневник призывника, который позволяет молодежи самостоятельной корректировать и варьировать военно-прикладную физическую подготовленность, как в учебное, так и внеучебное врем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радиционная полоса препятствий для призывной молодежи под названием «Тропа мужества», которая включает различные упражнения силовой и скоростно-силовой направленности, позволяющая создавать для студентов «экстремальные условия» для максимального проявления психофизической готовности к службе в армии.        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абот, опубликованных по теме диссертации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b/>
          <w:sz w:val="28"/>
          <w:szCs w:val="28"/>
        </w:rPr>
        <w:t xml:space="preserve">Радченко, Д.Г. Теоретические предпосылки формирования профессионально-прикладной физической культуры студентов в процессе физического воспитания в вузе [Текст] / Д.Г. Радченко,                  В.В. Пономарев // Теория и практика физической культуры и спорта. – 2013. - №6. – С. 27.  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дченко, Д.Г. Программно-методическое обеспечение формирования профессионально-прикладной физической культуры студентов лесоинженерного факультета [Текст] / Д.Г. Радченко,                   В.В. Пономарев // Физическая культура: воспитание, образование, тренировка. - 2013. - №4 – С. 5. 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дченко, Д.Г. Формирование прикладных навыков самообороны студенток вуза в процессе физического воспитания  [Текст] /                       Д.Г. Радченко, В.В. Пономарев, А.А. Мельничук, А.В. Яцковский // Физическая культура: воспитание, образование, тренировка. - 2013. - №5 – С. 35-41. 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ченко, Д.Г. Педагогические условия формирования  профессионально-прикладной физической подготовки студентов лесоинженерного факультета в процессе физического воспитания в ВУЗе [Текст] / Д.Г. Радченко, В.В. Пономарев // Теория и практика физической культуры. – 2013. - № 1. - С. 76-78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34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дченко, Д.Г. Военно-прикладная физическая подготовка студентов в вузе: теоретические и практические аспекты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монография / Д.Г. Радченко, В.В. Пономарев. – Красноярск: СибГТУ, 2013. –  154 с.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ченко, Д.Г. Методические указания для студентов всех специальностей очной формы обучения и преподавателей физического воспитания по подготовке студентов к сдаче контрольных нормативов по кроссовому бегу / Д.Г. Радченко. -  Красноярск: СибГТУ, 2010. - 20 с.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sz w:val="28"/>
          <w:szCs w:val="28"/>
        </w:rPr>
        <w:t xml:space="preserve">Радченко, Д.Г. Методические  указания для студентов всех специальностей очной формы обучения, а также преподавателей физической культуры и военной подготовки по обучению военно-прикладным видам спорта / Д.Г. Радченко. -  Красноярск: СибГТУ, 2010. – 24 с. 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ченко, Д.Г. Состояние и перспективы формирования здорового образа жизни [Текст] / Д.Г. Радченко // Современные процессы развития физической культуры и спорта: материалы международного симпозиума в рамках Красноярского городского форума / Краснояр. гос. пед. ун-т им.           В.П. Астафьева. - Красноярск, 2008. - С. 6-7.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ченко, Д.Г. Образование учащейся молодёжи в сфере физической культуры и спорта [Текст] / Д.Г. Радченко // материалы Всероссийской научно-практической конференции / Бирск. гос. соц. - пед. академ. – Бирск, 2009. – С. 246-250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5"/>
      <w:headerReference w:type="first" r:id="rId26"/>
      <w:type w:val="nextPage"/>
      <w:pgSz w:w="11906" w:h="16838"/>
      <w:pgMar w:left="1134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7:40:00Z</dcterms:created>
  <dc:creator>KV</dc:creator>
  <dc:description/>
  <cp:keywords/>
  <dc:language>en-US</dc:language>
  <cp:lastModifiedBy>TulGU</cp:lastModifiedBy>
  <cp:lastPrinted>2013-10-18T11:13:00Z</cp:lastPrinted>
  <dcterms:modified xsi:type="dcterms:W3CDTF">2014-02-17T12:08:00Z</dcterms:modified>
  <cp:revision>80</cp:revision>
  <dc:subject/>
  <dc:title>На правах рукописи</dc:title>
</cp:coreProperties>
</file>